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double"/>
        </w:rPr>
      </w:pPr>
      <w:r>
        <w:rPr>
          <w:u w:val="double"/>
        </w:rPr>
        <w:t>廿日市市子ども会育成連絡協議会組織図</w:t>
      </w:r>
    </w:p>
    <w:p>
      <w:pPr>
        <w:pStyle w:val="Normal"/>
        <w:rPr>
          <w:u w:val="double"/>
          <w:lang w:val="en-US" w:eastAsia="en-US"/>
        </w:rPr>
      </w:pPr>
      <w:r>
        <w:rPr>
          <w:u w:val="doubl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525780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5257800"/>
                          <a:chOff x="0" y="0"/>
                          <a:chExt cx="537228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114480"/>
                            <a:ext cx="1828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(社)全国子ども会連合会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456480"/>
                            <a:ext cx="2057400" cy="229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中国四国地区子ども会連合会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5320" y="456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800280"/>
                            <a:ext cx="1828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(社)広島県子ども会連合会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5320" y="800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1143000"/>
                            <a:ext cx="36576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廿日市市子ども会育成連絡協議会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5320" y="1143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1714680"/>
                            <a:ext cx="1828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臨　時　総　会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5320" y="160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2971800"/>
                            <a:ext cx="1828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常任理事会(８名)※１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314880"/>
                            <a:ext cx="1828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理　事　会(22名)※２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543480"/>
                            <a:ext cx="1828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会　　　　計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3772080"/>
                            <a:ext cx="18288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事務局長・事務局員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5320" y="331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3314880"/>
                            <a:ext cx="1143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監　査(2名)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600200" y="342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4229280"/>
                            <a:ext cx="343080" cy="1028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廿日市支部</w:t>
                              </w:r>
                            </w:p>
                          </w:txbxContent>
                        </wps:txbx>
                        <wps:bodyPr lIns="74160" rIns="74160" tIns="9000" bIns="90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4229280"/>
                            <a:ext cx="343080" cy="1028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大野支部</w:t>
                              </w:r>
                            </w:p>
                          </w:txbxContent>
                        </wps:txbx>
                        <wps:bodyPr lIns="74160" rIns="74160" tIns="9000" bIns="90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229280"/>
                            <a:ext cx="343080" cy="1028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佐伯支部</w:t>
                              </w:r>
                            </w:p>
                          </w:txbxContent>
                        </wps:txbx>
                        <wps:bodyPr lIns="74160" rIns="74160" tIns="9000" bIns="9000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229280"/>
                            <a:ext cx="343080" cy="1028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宮島支部</w:t>
                              </w:r>
                            </w:p>
                          </w:txbxContent>
                        </wps:txbx>
                        <wps:bodyPr lIns="74160" rIns="74160" tIns="9000" bIns="9000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628560" y="4229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542960" y="4229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57360" y="4229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286160" y="42292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9000" y="3086280"/>
                            <a:ext cx="228600" cy="114480"/>
                          </a:xfrm>
                          <a:prstGeom prst="rightArrow">
                            <a:avLst>
                              <a:gd name="adj1" fmla="val 50000"/>
                              <a:gd name="adj2" fmla="val 4992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743200"/>
                            <a:ext cx="1600200" cy="114300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平成19年度よ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県子連役員とし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県理事2名(内1名会長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代議員3名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286000"/>
                            <a:ext cx="1143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顧　問　会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514600"/>
                            <a:ext cx="1143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参　与　会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286000"/>
                            <a:ext cx="1143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会　長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514600"/>
                            <a:ext cx="11430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副会長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5320" y="2286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43280" y="2400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5320" y="2971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00400" y="4229280"/>
                            <a:ext cx="343080" cy="1028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吉和支部</w:t>
                              </w:r>
                            </w:p>
                          </w:txbxContent>
                        </wps:txbx>
                        <wps:bodyPr lIns="74160" rIns="74160" tIns="9000" bIns="9000" anchor="t" vert="eaVer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514600" y="4000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23pt;height:414pt" coordorigin="0,0" coordsize="8460,8280">
                <v:rect id="shape_0" stroked="f" o:allowincell="f" style="position:absolute;left:0;top:0;width:8459;height:827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520;top:180;width:287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(社)全国子ども会連合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719;width:3239;height:36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中国四国地区子ども会連合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61;top:71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20;top:1260;width:287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(社)広島県子ども会連合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1;top:126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080;top:1800;width:575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廿日市市子ども会育成連絡協議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1;top:18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20;top:2700;width:287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臨　時　総　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1;top:25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20;top:4680;width:287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常任理事会(８名)※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220;width:287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理　事　会(22名)※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580;width:287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会　　　　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5940;width:287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事務局長・事務局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1;top:522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80;top:5220;width:179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監　査(2名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520;top:540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0;top:6660;width:539;height:1619;mso-wrap-style:square;v-text-anchor:top" type="_x0000_t109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廿日市支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6660;width:539;height:1619;mso-wrap-style:square;v-text-anchor:top" type="_x0000_t109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大野支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6660;width:539;height:1619;mso-wrap-style:square;v-text-anchor:top" type="_x0000_t109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佐伯支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6660;width:539;height:1619;mso-wrap-style:square;v-text-anchor:top" type="_x0000_t109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宮島支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90;top:666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30;top:666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870;top:666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750;top:666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5400;top:4860;width:359;height:17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5760;top:4320;width:2519;height:1799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平成19年度より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県子連役員とし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県理事2名(内1名会長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代議員3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600;width:179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顧　問　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960;width:179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参　与　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600;width:179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会　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3960;width:1799;height:35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副会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1;top:360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060;top:3781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61;top:468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040;top:6660;width:539;height:1619;mso-wrap-style:square;v-text-anchor:top" type="_x0000_t109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吉和支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60;top:6300;width:0;height:0;rotation:90" type="_x0000_t33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１　常任理事会構成内訳</w:t>
      </w:r>
    </w:p>
    <w:p>
      <w:pPr>
        <w:pStyle w:val="Normal"/>
        <w:ind w:left="630" w:hanging="630"/>
        <w:rPr/>
      </w:pPr>
      <w:r>
        <w:rPr/>
        <w:t>　　　各支部理事から定数（廿日市、大野、佐伯、各支部から各二名、宮島、吉和の支部から各一名の計</w:t>
      </w:r>
      <w:r>
        <w:rPr/>
        <w:t>8</w:t>
      </w:r>
      <w:r>
        <w:rPr/>
        <w:t>名を常任理事として選出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２　理事会構成の内訳</w:t>
      </w:r>
    </w:p>
    <w:p>
      <w:pPr>
        <w:pStyle w:val="Normal"/>
        <w:rPr/>
      </w:pPr>
      <w:r>
        <w:rPr/>
        <w:t>廿日市支部</w:t>
      </w:r>
      <w:r>
        <w:rPr/>
        <w:t>(</w:t>
      </w:r>
      <w:r>
        <w:rPr/>
        <w:t>６名</w:t>
      </w:r>
      <w:r>
        <w:rPr/>
        <w:t>)</w:t>
      </w:r>
      <w:r>
        <w:rPr/>
        <w:t>、大野支部</w:t>
      </w:r>
      <w:r>
        <w:rPr/>
        <w:t>(</w:t>
      </w:r>
      <w:r>
        <w:rPr/>
        <w:t>１０名</w:t>
      </w:r>
      <w:r>
        <w:rPr/>
        <w:t>)</w:t>
      </w:r>
      <w:r>
        <w:rPr/>
        <w:t>、佐伯支部（４名）、宮島支部（１名）、吉和支部</w:t>
      </w:r>
      <w:r>
        <w:rPr/>
        <w:t>(1</w:t>
      </w:r>
      <w:r>
        <w:rPr/>
        <w:t>名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☆</w:t>
      </w:r>
      <w:r>
        <w:rPr/>
        <w:t>活動指針</w:t>
      </w:r>
    </w:p>
    <w:p>
      <w:pPr>
        <w:pStyle w:val="Normal"/>
        <w:ind w:left="2100" w:hanging="2100"/>
        <w:rPr/>
      </w:pPr>
      <w:r>
        <w:rPr/>
        <w:t>（１）支部体制・・・各地域がそれぞれに培ってきた伝統、文化を継承、発展させ各支部が連帯して自主的な活動を進めていく。</w:t>
      </w:r>
    </w:p>
    <w:p>
      <w:pPr>
        <w:pStyle w:val="Normal"/>
        <w:ind w:left="2100" w:hanging="2100"/>
        <w:rPr/>
      </w:pPr>
      <w:r>
        <w:rPr/>
        <w:t>（２）理事会　・・・各支部からそれぞれ定数の理事を選出する。</w:t>
      </w:r>
    </w:p>
    <w:p>
      <w:pPr>
        <w:pStyle w:val="Normal"/>
        <w:ind w:left="2100" w:hanging="2100"/>
        <w:rPr/>
      </w:pPr>
      <w:r>
        <w:rPr/>
        <w:t>（３）常任理事会・・各支部理事から定数の常任理事を選出する。</w:t>
      </w:r>
    </w:p>
    <w:p>
      <w:pPr>
        <w:pStyle w:val="Normal"/>
        <w:ind w:left="2100" w:hanging="2100"/>
        <w:rPr/>
      </w:pPr>
      <w:r>
        <w:rPr/>
        <w:t>（４）予算　　・・・市子連として一本化する。（会費、補助金、特別会計）</w:t>
      </w:r>
    </w:p>
    <w:p>
      <w:pPr>
        <w:pStyle w:val="Normal"/>
        <w:ind w:left="2100" w:hanging="2100"/>
        <w:rPr/>
      </w:pPr>
      <w:r>
        <w:rPr/>
        <w:t>（５）市子連としての活動目標</w:t>
      </w:r>
    </w:p>
    <w:p>
      <w:pPr>
        <w:pStyle w:val="Normal"/>
        <w:rPr/>
      </w:pPr>
      <w:r>
        <w:rPr/>
        <w:t>　・ジュニア・リーダーの育成（五カ年計画の策定）</w:t>
      </w:r>
    </w:p>
    <w:p>
      <w:pPr>
        <w:pStyle w:val="Normal"/>
        <w:rPr/>
      </w:pPr>
      <w:r>
        <w:rPr/>
        <w:t>　・子ども会指導者、育成者の養成研修や安全研修の進める（育成研修大会等を組織）</w:t>
      </w:r>
    </w:p>
    <w:p>
      <w:pPr>
        <w:pStyle w:val="Normal"/>
        <w:rPr/>
      </w:pPr>
      <w:r>
        <w:rPr/>
        <w:t>　・子ども会及び関係諸機関との連絡調整、情報提供。</w:t>
      </w:r>
    </w:p>
    <w:p>
      <w:pPr>
        <w:pStyle w:val="Normal"/>
        <w:rPr/>
      </w:pPr>
      <w:r>
        <w:rPr/>
        <w:t>　・行政へ要望伝達、地域への啓蒙。</w:t>
      </w:r>
    </w:p>
    <w:p>
      <w:pPr>
        <w:pStyle w:val="Normal"/>
        <w:rPr/>
      </w:pPr>
      <w:r>
        <w:rPr/>
        <w:t>　・その他（単位子ども会からの要請に基づき適切な助言、支援等）</w:t>
      </w:r>
    </w:p>
    <w:sectPr>
      <w:type w:val="nextPage"/>
      <w:pgSz w:w="11906" w:h="16838"/>
      <w:pgMar w:left="1701" w:right="1701" w:gutter="0" w:header="0" w:top="72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06:54:00Z</dcterms:created>
  <dc:creator>Honda Seiichi</dc:creator>
  <dc:description/>
  <dc:language>en-US</dc:language>
  <cp:lastModifiedBy>Honda Seiichi</cp:lastModifiedBy>
  <cp:lastPrinted>2006-01-16T13:39:00Z</cp:lastPrinted>
  <dcterms:modified xsi:type="dcterms:W3CDTF">2006-04-20T08:49:00Z</dcterms:modified>
  <cp:revision>10</cp:revision>
  <dc:subject/>
  <dc:title>廿日市市子ども会育成連絡協議会組織図</dc:title>
</cp:coreProperties>
</file>